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ЕТКУЛЬСКОГО МУНИЦИПАЛЬНОГО ОКРУГА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ЧЕЛЯБИНСКОЙ ОБЛАСТИ</w:t>
      </w:r>
    </w:p>
    <w:p>
      <w:pPr>
        <w:pStyle w:val="Normal"/>
        <w:jc w:val="center"/>
        <w:rPr/>
      </w:pPr>
      <w:r>
        <w:rPr>
          <w:sz w:val="30"/>
          <w:szCs w:val="30"/>
        </w:rPr>
        <w:t>перв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9.10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58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еализации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еспечение безопасности дорож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ижения и формирование законопослуш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едения участников дорожного движ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Еткульском муниципальном район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ОГИБДД ОМВД России по Еткульскому району, майора полиции</w:t>
      </w:r>
      <w:r>
        <w:rPr>
          <w:bCs/>
          <w:kern w:val="2"/>
          <w:sz w:val="28"/>
          <w:szCs w:val="28"/>
        </w:rPr>
        <w:t xml:space="preserve"> В. И. Кривошейникова о</w:t>
      </w:r>
      <w:r>
        <w:rPr>
          <w:sz w:val="28"/>
          <w:szCs w:val="28"/>
        </w:rPr>
        <w:t xml:space="preserve"> реализации муниципальной программы «Обеспечение безопасности дорожного движения и формирование законопослушного поведения участников дорожного движения» в Еткульском муниципальном районе» в 2024 год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ЕТКУЛЬ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А Е Т: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информацию о реализации муниципальной программы «Обеспечение безопасности дорожного движения и формирование законопослушного поведения участников дорожного движения» в Еткульском муниципальном районе» в 2024 году принять к сведению (прилагаетс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  <w:t xml:space="preserve">Еткульского муниципального округа </w:t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  <w:t xml:space="preserve">Челябинской области                                                                          Н. Н. Васильева </w:t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jc w:val="both"/>
        <w:rPr>
          <w:bCs/>
          <w:w w:val="105"/>
          <w:sz w:val="28"/>
          <w:szCs w:val="28"/>
        </w:rPr>
      </w:pPr>
      <w:r>
        <w:rPr>
          <w:bCs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ализации муниципальной программы «Обеспечение безопасности дорожного движения и формирование законопослушного поведения участников дорожного движения» в Еткульском муниципальном районе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24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24 год на территории Еткульского района зарегистрировано 19 дорожно-транспортных происшествий (АППГ – 37), в которых получили ранения 26 (АППГ – 50) человек и 7 (АППГ – 5) человек погиб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ких поселения зарегистрировано 4 дорожно-транспортных происшествий (АППГ – 10), в которых 3 (АППГ – 11) человека получили ранения, ДТП с погибшими не допущ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Обеспечение безопасности дорожного движения и формирование законопослушного поведения участников дорожного движения», утверждена постановлением главы Администрации Еткульского муниципального района № 1411 от 18.12.2023 года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ми задачами под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ежведомственного взаимодействия по вопросам обеспечения безопасности дорожного дв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аконопослушного поведения участников дорожного дв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организации движения транспортных средств и пеше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детского дорожно-транспортного травматизм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4 году на мероприятия по обеспечению безопасности дорожного движения запланировано рублей, выделено 3031937 рублей, освоено 3031937  рублей на установку дорожных знаков (за исключением пешеходных переходов), устройство освещения улично-дорожной сети (за исключением  пешеходных переходов), приведение существующих пешеходных переходов в соответствии с требованиями технических регламентов вблизи образовательных учреждений, устройство горизонтальной разметки дорог (за исключением на пешеходных переходах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2024 году на мероприятия по профилактике детского дорожно-транспортного травматизма несовершеннолетних запланировано 60 тысяч рублей, 60 тысяч рублей освоено. Финансирование предполагается на участие в районные соревнования юных инспекторов дорожного движения «Безопасное колесо», участие в областных соревнованиях юных инспекторов дорожного движения «Безопасное колесо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еречень мероприятий безопасности дорожного движения на улицах и дорогах Еткульского района и объем их финансирования в 2024 году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осуществления конкретных мер по обеспечению безопасности дорожного движения на территории района проведены мероприят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ка дорожных знаков – предусмотрено финансирование на сумму 308314 рублей, выделено финансирование – 308314 рублей; освоено финансирование – 308314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устройство горизонтальной разметки дорог – финансирование предусмотрено 557326 рублей, выделено финансирование – 557326 рублей, освоено финансирование –557326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ройство освещения улично-дорожной сети - финансирование предусмотрено 1167947 рублей, выделено финансирование – 1167947 рублей, освоено финансирование – 1167947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оительство пешеходных переходов – предусмотрено финансирование 22702 рублей, выделено финансирование – 22702 рублей; освоено финансирование – 2270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548DD4"/>
          <w:sz w:val="28"/>
          <w:szCs w:val="28"/>
        </w:rPr>
        <w:t xml:space="preserve"> </w:t>
      </w:r>
      <w:r>
        <w:rPr>
          <w:sz w:val="28"/>
          <w:szCs w:val="28"/>
        </w:rPr>
        <w:t>приведение существующих пешеходных переходов в соответствии с требованиями регламентов (за исключением вблизи образовательных учреждений) – предусмотрено финансирование на сумму 262029 рублей выделено финансирование – 262029 рублей; освоено финансирование -  26202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роительство пешеходных переходов вблизи образовательных учреждений (вновь образованные) предусмотрено финансирование на сумму 78303 рублей выделено финансирование – 78303; освоено финансирование -  7830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существующих пешеходных переходов в соответствии с требованиями технических регламентов вблизи образовательных учреждений предусмотрено финансирование на сумму 430998 рублей выделено финансирование – 430998 рублей; освоено финансирование -  430998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адрес главы администрации Еткульского района направлены предложения о включении дополнительных мероприятий в Подпрограмму на 2023-2025 г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ечатных и электронных учебных пособий по безопасности дорожного движения для общеобразовательных учреждений Еткульского района на сумму 570000 рублей (снижение ДТП с участием несовершеннолетних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и распространение световозвращающих элементов среди дошкольников и учащихся младших классов на сумму 93000 рублей (снижение ДТП с участием несовершеннолетних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и установка баннера «Профилактика детского дорожно-транспортного травматизма» на сумму 36000 рублей (снижение ДТП с участием несовершеннолетних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иборов измерения концентрации паров этанола в выдыхаемом воздухе Юпитер К на сумму 600000 рублей (снижение ДТП с участием нетрезвых водите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Благодаря реализации указанной Программы удается стабилизировать аварийность на территории сельских поселений Еткульского района, однако еще многое предстоит сделать, чтобы аварийность свести к ну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ГИБДД ОМВД России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о Еткульскому району майор полиции</w:t>
      </w:r>
      <w:r>
        <w:rPr>
          <w:bCs/>
          <w:kern w:val="2"/>
          <w:sz w:val="28"/>
          <w:szCs w:val="28"/>
        </w:rPr>
        <w:t xml:space="preserve">                                        В. И. Кривошейников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Style14">
    <w:name w:val="Основной текст_"/>
    <w:qFormat/>
    <w:rPr>
      <w:sz w:val="26"/>
      <w:szCs w:val="26"/>
    </w:rPr>
  </w:style>
  <w:style w:type="character" w:styleId="Style15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1">
    <w:name w:val="Основной текст1"/>
    <w:basedOn w:val="Normal"/>
    <w:qFormat/>
    <w:pPr>
      <w:widowControl w:val="false"/>
      <w:spacing w:lineRule="auto" w:line="261"/>
      <w:ind w:firstLine="400"/>
    </w:pPr>
    <w:rPr>
      <w:sz w:val="26"/>
      <w:szCs w:val="2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0:32:00Z</dcterms:created>
  <dc:creator>User</dc:creator>
  <dc:description/>
  <cp:keywords/>
  <dc:language>en-US</dc:language>
  <cp:lastModifiedBy>Иван Гусельщиков</cp:lastModifiedBy>
  <cp:lastPrinted>2025-10-29T15:38:00Z</cp:lastPrinted>
  <dcterms:modified xsi:type="dcterms:W3CDTF">2025-10-29T10:39:00Z</dcterms:modified>
  <cp:revision>4</cp:revision>
  <dc:subject/>
  <dc:title> </dc:title>
</cp:coreProperties>
</file>